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 внесении изменений в отдельные правовы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ы администрации муниципального  образования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-курорт Геленджик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837" w:leader="none"/>
          <w:tab w:val="left" w:pos="6187" w:leader="none"/>
        </w:tabs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равовых актов органа местного самоуправления  муниципального образования город-курорт Геленджик в соответствие с законодательством Российской Федерации, учитывая протесты прокурора г. Геленджика, руководствуясь статьями    16, 37 Федерального закона от 6 октября  2003 года №131-ФЗ  «Об общих принципах организации местного самоуправления в Российской Федерации»   (в редакции Федерального закона от 30 марта 2015 года №64-ФЗ),  статьями 7, 70 Устава муниципального образования город-курорт Геленджик, п о с т а н о в л я ю: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</w:t>
      </w:r>
      <w:r>
        <w:rPr>
          <w:rFonts w:cs="Times New Roman" w:ascii="Times New Roman" w:hAnsi="Times New Roman"/>
          <w:sz w:val="28"/>
        </w:rPr>
        <w:t>в постановление администрации муниципального  образования город-курорт Геленджик от 21 февраля 2012 года №456                  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администрацией муниципального образования город-курорт Геленджик  муниципальной услуги по принятию граждан на учет в качестве нуждающихся в жилых помещениях» (в редакции постановления администрации муниципального образования город-курорт Геленджик от 30 сентября 2014 года №2915)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888" w:leader="none"/>
          <w:tab w:val="left" w:pos="111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изменения </w:t>
      </w:r>
      <w:r>
        <w:rPr>
          <w:rFonts w:cs="Times New Roman" w:ascii="Times New Roman" w:hAnsi="Times New Roman"/>
          <w:sz w:val="28"/>
        </w:rPr>
        <w:t>в постановление администрации муниципального  образования город-курорт Геленджик от 22 февраля 2012 года №465                   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по признанию граждан малоимущими в целях принятия их на учет в качестве нуждающихся в жилых помещениях» (в редакции постановления администрации муниципального образования город-курорт Геленджик от 30 сентября 2014 года №2915) 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изменения </w:t>
      </w:r>
      <w:r>
        <w:rPr>
          <w:rFonts w:cs="Times New Roman" w:ascii="Times New Roman" w:hAnsi="Times New Roman"/>
          <w:sz w:val="28"/>
        </w:rPr>
        <w:t>в постановление администрации муниципального  образования город-курорт Геленджик от 28 августа 2014 года №2527                   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администрацией муниципального образования город-курорт Геленджик муниципальной услуги по внесению изменений в учетные данные граждан, состоящих на учете в качестве нуждающихся в жилых помещениях» согласно приложению         № 3  к настоящему постановлению. </w:t>
      </w:r>
    </w:p>
    <w:p>
      <w:pPr>
        <w:pStyle w:val="Style2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4. Опубликовать настоящее постановл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 xml:space="preserve">муниципального 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город-курорт Геленджик                                                                      В.А. Хрестин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autoSpaceDE w:val="false"/>
        <w:spacing w:lineRule="auto" w:line="240" w:before="0" w:after="0"/>
        <w:ind w:left="1211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___________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внесении изменений в отдельные правовые акты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 образования город-курорт Геленджик»</w:t>
      </w:r>
    </w:p>
    <w:p>
      <w:pPr>
        <w:pStyle w:val="Normal"/>
        <w:tabs>
          <w:tab w:val="clear" w:pos="708"/>
          <w:tab w:val="left" w:pos="-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м управлением администрации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0" w:leader="none"/>
          <w:tab w:val="left" w:pos="7373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А.Г. Савиди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по учету граждан в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 нуждающихся в жилых помещениях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управления администрации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                                                                   В.П. Антонова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  <w:tab w:val="left" w:pos="7171" w:leader="none"/>
          <w:tab w:val="left" w:pos="737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                                    город-курорт Геленджик                                                                        Ю.Г. Кациди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Ф.Г. Колесников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Arial" w:hAnsi="Arial" w:cs="Arial"/>
      <w:sz w:val="26"/>
    </w:rPr>
  </w:style>
  <w:style w:type="character" w:styleId="Style16">
    <w:name w:val="Верхний колонтитул Знак"/>
    <w:qFormat/>
    <w:rPr>
      <w:rFonts w:ascii="Arial" w:hAnsi="Arial" w:cs="Arial"/>
      <w:sz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64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firstLine="851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  <w:ind w:firstLine="851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15:00Z</dcterms:created>
  <dc:creator>AntonovaV</dc:creator>
  <dc:description/>
  <cp:keywords/>
  <dc:language>en-US</dc:language>
  <cp:lastModifiedBy>Антонова Валентина Петровна</cp:lastModifiedBy>
  <cp:lastPrinted>2015-04-26T13:13:00Z</cp:lastPrinted>
  <dcterms:modified xsi:type="dcterms:W3CDTF">2015-04-26T10:14:00Z</dcterms:modified>
  <cp:revision>71</cp:revision>
  <dc:subject/>
  <dc:title>О предоставлении жилого помещения в общежитии</dc:title>
</cp:coreProperties>
</file>